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24"/>
        <w:gridCol w:w="2952"/>
        <w:gridCol w:w="3384"/>
      </w:tblGrid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jc w:val="center"/>
              <w:rPr>
                <w:rFonts w:ascii="Incised901 Bd BT" w:hAnsi="Incised901 Bd BT" w:cs="Incised901 Bd BT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Incised901 Bd BT" w:ascii="Incised901 Bd BT" w:hAnsi="Incised901 Bd BT"/>
                <w:b/>
                <w:i/>
                <w:sz w:val="72"/>
                <w:szCs w:val="72"/>
              </w:rPr>
              <w:t>Big 6 RESEARCH MODEL</w:t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Incised901 Bd BT" w:hAnsi="Incised901 Bd BT" w:cs="Incised901 Bd BT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Incised901 Bd BT" w:ascii="Incised901 Bd BT" w:hAnsi="Incised901 Bd BT"/>
                <w:b/>
                <w:i/>
                <w:sz w:val="72"/>
                <w:szCs w:val="72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215" cy="954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Incised901 Bd BT" w:hAnsi="Incised901 Bd BT" w:cs="Incised901 Bd BT"/>
                <w:b/>
                <w:b/>
                <w:i/>
                <w:i/>
              </w:rPr>
            </w:pPr>
            <w:r>
              <w:rPr>
                <w:rFonts w:cs="Incised901 Bd BT" w:ascii="Incised901 Bd BT" w:hAnsi="Incised901 Bd BT"/>
                <w:b/>
                <w:i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Incised901 Bd BT" w:ascii="Incised901 Bd BT" w:hAnsi="Incised901 Bd BT"/>
                <w:i/>
                <w:sz w:val="52"/>
                <w:szCs w:val="52"/>
              </w:rPr>
              <w:t>What is your big question?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Incised901 Bd BT" w:hAnsi="Incised901 Bd BT" w:cs="Incised901 Bd BT"/>
                <w:i/>
                <w:i/>
                <w:sz w:val="10"/>
                <w:szCs w:val="10"/>
              </w:rPr>
            </w:pPr>
            <w:r>
              <w:rPr>
                <w:rFonts w:cs="Incised901 Bd BT" w:ascii="Incised901 Bd BT" w:hAnsi="Incised901 Bd BT"/>
                <w:i/>
                <w:sz w:val="10"/>
                <w:szCs w:val="1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Incised901 Bd BT" w:hAnsi="Incised901 Bd BT" w:cs="Incised901 Bd BT"/>
                <w:i/>
                <w:i/>
                <w:sz w:val="10"/>
                <w:szCs w:val="10"/>
              </w:rPr>
            </w:pPr>
            <w:r>
              <w:rPr>
                <w:rFonts w:cs="Incised901 Bd BT" w:ascii="Incised901 Bd BT" w:hAnsi="Incised901 Bd BT"/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Incised901 Bd BT" w:ascii="Incised901 Bd BT" w:hAnsi="Incised901 Bd BT"/>
                <w:i/>
                <w:sz w:val="52"/>
                <w:szCs w:val="52"/>
              </w:rPr>
              <w:t>Determine and prioritize quality sources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Incised901 Bd BT" w:hAnsi="Incised901 Bd BT" w:cs="Incised901 Bd BT"/>
                <w:i/>
                <w:i/>
                <w:sz w:val="10"/>
                <w:szCs w:val="10"/>
              </w:rPr>
            </w:pPr>
            <w:r>
              <w:rPr>
                <w:rFonts w:cs="Incised901 Bd BT" w:ascii="Incised901 Bd BT" w:hAnsi="Incised901 Bd BT"/>
                <w:i/>
                <w:sz w:val="10"/>
                <w:szCs w:val="1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Incised901 Bd BT" w:hAnsi="Incised901 Bd BT" w:cs="Incised901 Bd BT"/>
                <w:i/>
                <w:i/>
                <w:sz w:val="10"/>
                <w:szCs w:val="10"/>
              </w:rPr>
            </w:pPr>
            <w:r>
              <w:rPr>
                <w:rFonts w:cs="Incised901 Bd BT" w:ascii="Incised901 Bd BT" w:hAnsi="Incised901 Bd BT"/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Incised901 Bd BT" w:ascii="Incised901 Bd BT" w:hAnsi="Incised901 Bd BT"/>
                <w:i/>
                <w:sz w:val="52"/>
                <w:szCs w:val="52"/>
              </w:rPr>
              <w:t>Locate actual resources and information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Incised901 Bd BT" w:hAnsi="Incised901 Bd BT" w:cs="Incised901 Bd BT"/>
                <w:i/>
                <w:i/>
                <w:sz w:val="10"/>
                <w:szCs w:val="10"/>
              </w:rPr>
            </w:pPr>
            <w:r>
              <w:rPr>
                <w:rFonts w:cs="Incised901 Bd BT" w:ascii="Incised901 Bd BT" w:hAnsi="Incised901 Bd BT"/>
                <w:i/>
                <w:sz w:val="10"/>
                <w:szCs w:val="1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875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Incised901 Bd BT" w:hAnsi="Incised901 Bd BT" w:cs="Incised901 Bd BT"/>
                <w:i/>
                <w:i/>
                <w:sz w:val="10"/>
                <w:szCs w:val="10"/>
              </w:rPr>
            </w:pPr>
            <w:r>
              <w:rPr>
                <w:rFonts w:cs="Incised901 Bd BT" w:ascii="Incised901 Bd BT" w:hAnsi="Incised901 Bd BT"/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Incised901 Bd BT" w:ascii="Incised901 Bd BT" w:hAnsi="Incised901 Bd BT"/>
                <w:i/>
                <w:sz w:val="52"/>
                <w:szCs w:val="52"/>
              </w:rPr>
              <w:t>Actively read and take cited notes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Incised901 Bd BT" w:hAnsi="Incised901 Bd BT" w:cs="Incised901 Bd BT"/>
                <w:i/>
                <w:i/>
                <w:sz w:val="10"/>
                <w:szCs w:val="10"/>
              </w:rPr>
            </w:pPr>
            <w:r>
              <w:rPr>
                <w:rFonts w:cs="Incised901 Bd BT" w:ascii="Incised901 Bd BT" w:hAnsi="Incised901 Bd BT"/>
                <w:i/>
                <w:sz w:val="10"/>
                <w:szCs w:val="1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875" cy="952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Incised901 Bd BT" w:hAnsi="Incised901 Bd BT" w:cs="Incised901 Bd BT"/>
                <w:i/>
                <w:i/>
                <w:sz w:val="10"/>
                <w:szCs w:val="10"/>
              </w:rPr>
            </w:pPr>
            <w:r>
              <w:rPr>
                <w:rFonts w:cs="Incised901 Bd BT" w:ascii="Incised901 Bd BT" w:hAnsi="Incised901 Bd BT"/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Incised901 Bd BT" w:ascii="Incised901 Bd BT" w:hAnsi="Incised901 Bd BT"/>
                <w:i/>
                <w:sz w:val="52"/>
                <w:szCs w:val="52"/>
              </w:rPr>
              <w:t>Organize, compose, and create your project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Incised901 Bd BT" w:hAnsi="Incised901 Bd BT" w:cs="Incised901 Bd BT"/>
                <w:i/>
                <w:i/>
                <w:sz w:val="10"/>
                <w:szCs w:val="10"/>
              </w:rPr>
            </w:pPr>
            <w:r>
              <w:rPr>
                <w:rFonts w:cs="Incised901 Bd BT" w:ascii="Incised901 Bd BT" w:hAnsi="Incised901 Bd BT"/>
                <w:i/>
                <w:sz w:val="10"/>
                <w:szCs w:val="1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875" cy="95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Incised901 Bd BT" w:hAnsi="Incised901 Bd BT" w:cs="Incised901 Bd BT"/>
                <w:i/>
                <w:i/>
                <w:sz w:val="10"/>
                <w:szCs w:val="10"/>
              </w:rPr>
            </w:pPr>
            <w:r>
              <w:rPr>
                <w:rFonts w:cs="Incised901 Bd BT" w:ascii="Incised901 Bd BT" w:hAnsi="Incised901 Bd BT"/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Incised901 Bd BT" w:ascii="Incised901 Bd BT" w:hAnsi="Incised901 Bd BT"/>
                <w:i/>
                <w:sz w:val="52"/>
                <w:szCs w:val="52"/>
              </w:rPr>
              <w:t xml:space="preserve">Evaluate the quality of your work </w:t>
            </w:r>
            <w:r>
              <w:rPr>
                <w:rFonts w:cs="Incised901 Bd BT" w:ascii="Incised901 Bd BT" w:hAnsi="Incised901 Bd BT"/>
                <w:i/>
                <w:sz w:val="52"/>
                <w:szCs w:val="52"/>
                <w:u w:val="single"/>
              </w:rPr>
              <w:t>before</w:t>
            </w:r>
            <w:r>
              <w:rPr>
                <w:rFonts w:cs="Incised901 Bd BT" w:ascii="Incised901 Bd BT" w:hAnsi="Incised901 Bd BT"/>
                <w:i/>
                <w:sz w:val="52"/>
                <w:szCs w:val="52"/>
              </w:rPr>
              <w:t xml:space="preserve"> submitting it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cised901 Bd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10:00Z</dcterms:created>
  <dc:creator>Nicole Floss</dc:creator>
  <dc:description/>
  <cp:keywords/>
  <dc:language>en-US</dc:language>
  <cp:lastModifiedBy>Nicole Floss</cp:lastModifiedBy>
  <dcterms:modified xsi:type="dcterms:W3CDTF">2009-11-20T15:36:00Z</dcterms:modified>
  <cp:revision>4</cp:revision>
  <dc:subject/>
  <dc:title>Big 6 RESEARCH MODEL</dc:title>
</cp:coreProperties>
</file>